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us 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1 Xiph.Org, Skype Limited, Octasic, Jean-Marc Valin, Timothy B. Terriberry, CSIRO, Gregory Maxwell, Mark Borgerding, Erik de Castro Lo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ETF Trust and the persons identified as the documen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Jean-Marc Vali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Written by Andrew All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Seifert &lt;soap@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k Harris,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iph.Org Foundation Written by Viswanath Puttagun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Xiph.Org Foundation Written by Viswanath Puttagun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Written by XiangMingZhu WeiZhou MinPeng Yan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MingXiang WeiZhou MinPeng Yan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d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oen Vo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Marc Valin and John Rid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Written by Jüri Aedla and Ralph Gi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ETF Trust and the persons identified as the documen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Xiph.Org Foundation Written by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Xiph.Org Foundation, Mozilla Corporation Written by Jean-Marc Valin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kype Limited.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ph.Org Foundation Written by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Xiph.Org Foundation, Mozilla Corporation, Gregory Maxwell Written by Jean-Marc Valin, Gregory Maxwell,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Xiph.Org Foundation, Mozilla Corporation Written by Jean-Marc Valin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Octasic Inc. 2012-2017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iph.Org Foundation,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Xiph.Org Foundation, Mozilla Corporation, Gregory Maxwell Written by Jean-Marc Valin, Gregory Maxwell,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imothy B. Terriberry Written by Timothy B. Terriberry and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Skype Limited.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Skype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k Borgerding Lots of modifications by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k Borger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dyo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dy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dyo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zilla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k de Castro Lopo &lt;erikd AT mega-nerd DOT 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 COPYRIGHT 1994-2002 Xiph.Org Foundation */ Modified by Jean-Marc Valin */</w:t>
      </w: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16: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aAQmNjKeezm4qS5xp/hXN6t9KYIrQelvLMCBwHT6baB+mdDUAbFcCkk9b6XswMc+UWSJeQ1
MCS+k7r+wnhAtSJx2cQQwS8eu9XUI7PbQb/nMK9EjoAnE7w/FT1InmVc1NP5UDS4r5qylhnZ
QSxqqN1o9OpOb1JKmPLI+xIcm/NnaFzaSogN/s5jifNVKm8rCw2rCGv0q7JySvhOdN8BRjyQ
k2MJ6HvV9VlGiMl/6a</vt:lpwstr>
  </property>
  <property fmtid="{D5CDD505-2E9C-101B-9397-08002B2CF9AE}" pid="3" name="_2015_ms_pID_7253431">
    <vt:lpwstr>yfJyUYyVJGCq3/DwGIWJw4RVI4o2KFmzpPthCiut6G/ZPXDbaAvDzD
brfG5jBSu1GzLvRduiyHAyQqgvzoI79ZwqzqfLbSwJIVt1Mv6HPzizX7eSOd+VESFp7XmcRI
yoQ3rJaorF0ItrHh0LjcMoCIyue00Y2K2e8tku7yvuyF/O/xp/6/9RWriTNyZs3xdFojz1hR
4wrshRHtRJSD08PDBwe4Nsox91NWjqx659Ex</vt:lpwstr>
  </property>
  <property fmtid="{D5CDD505-2E9C-101B-9397-08002B2CF9AE}" pid="4" name="_2015_ms_pID_7253431_00">
    <vt:lpwstr>_2015_ms_pID_7253431</vt:lpwstr>
  </property>
  <property fmtid="{D5CDD505-2E9C-101B-9397-08002B2CF9AE}" pid="5" name="_2015_ms_pID_7253432">
    <vt:lpwstr>4ZragkwzYRNU4Nm107x+gOqqSYUOoikfo+yV
3jPUt+PVItwRjRpPxy96SlMAm+1G3IFIzsjvNGEh5J5rozcfV8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